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I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: Serwer 1 szt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cent/model:………………………………………………………………………………..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50"/>
        <w:gridCol w:w="4098"/>
      </w:tblGrid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oferowanego sprzętu</w:t>
            </w:r>
          </w:p>
        </w:tc>
      </w:tr>
      <w:tr>
        <w:trPr>
          <w:trHeight w:val="1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Rack o wysokości max. 2U z możliwością instalacji do 8 dysków 3.5" HotPlug wraz z kompletem wysuwanych szyn z ramieniem na kable umożliwiających montaż w szafie rack i wysuwanie serwera do celów serwisowych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a dodatkowa ramka przedniego panela zamykanego na klucz, chroniącego dyski twarde przed nieuprawnionym wyjęciem z serwera z wyświetlaczem LCD wyświetlającym informacje o stanie serwera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1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z możliwością zainstalowania minimum dwóch procesorów cztero, sześciu,ośmiu, dziesięciu, dwunasto i czternastordzeniowych. Chipset dedykowany przez producenta procesora do pracy w serwerach min. dwuprocesorowych. Płyta powinna obsługiwać min. 256 GB RAM, na płycie głównej powinno znajdować się minimum 16 slotów przeznaczonych dla pamięci.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16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y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. dwa procesory zgodne z architekturą x86, 64-bitowe, </w:t>
              <w:br/>
              <w:t>Taktowania procesora min.  3 GHz,  dedykowany do pracy z zaoferowanym serwerem umożliwiający osiągnięcie wyniku min. 17000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http://www.old.ajd.czest.pl/media/domeny/53/static/pub/dzzpit/specyfikacje/passmark_cpu_mark_062019.pdf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)</w:t>
            </w:r>
            <w:r>
              <w:rPr/>
              <w:t xml:space="preserve"> - </w:t>
            </w:r>
            <w:r>
              <w:rPr>
                <w:rFonts w:cs="Tahoma" w:ascii="Tahoma" w:hAnsi="Tahoma"/>
                <w:sz w:val="16"/>
                <w:szCs w:val="16"/>
              </w:rPr>
              <w:t>załącznik 1 dla konfiguracji dwuprocesorowej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ocesorów: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oducent/model każdego z oferowanych procesorów: 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mięć RAM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. dwie kości po 16 GB RDIMM pracujące w trybie dual channel, Typ DDR4, możliwe zabezpieczenia pamięci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emory Rank Sparing, Memory Mirror, Lockstep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loty PCI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Dwa sloty generacji 3 dla kart połowy wysokości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Dwa sloty generacji 2 dla kart połowy wysokośc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ty: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lość: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graficzn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ntegrowana karta graficzna umożliwiająca rozdzielczość min. 1280x102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: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e porty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708" w:hanging="708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. </w:t>
            </w:r>
            <w:bookmarkStart w:id="0" w:name="_GoBack"/>
            <w:bookmarkEnd w:id="0"/>
            <w:r>
              <w:rPr>
                <w:rFonts w:cs="Tahoma" w:ascii="Tahoma" w:hAnsi="Tahoma"/>
                <w:sz w:val="16"/>
                <w:szCs w:val="16"/>
              </w:rPr>
              <w:t xml:space="preserve">1 port USB 3.0 , min. 3 portów USB 2.0 , 4 porty RJ45, 2 porty VGA (1 na przednim panelu obudowy, drugi na tylnym),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1 port RS-023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708" w:hanging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porty:</w:t>
            </w:r>
          </w:p>
        </w:tc>
      </w:tr>
      <w:tr>
        <w:trPr>
          <w:trHeight w:val="8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y sieciow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a min. dwuportowa karta Gigabit Ethernet, oraz dodatkowa karta sieciowa min. dwuportowa karta 10 Gigabit Ethernet RJ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 sieciowe:</w:t>
            </w:r>
          </w:p>
        </w:tc>
      </w:tr>
      <w:tr>
        <w:trPr>
          <w:trHeight w:val="8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er dysków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dykowany sprzętowy kontroler dyskowy, posiadający min. 2GB nieulotnej pamięci cache, możliwe konfiguracje poziomów RAID min: 0, 1, 5, 6, 10, 50,60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ducent/model:</w:t>
            </w:r>
          </w:p>
        </w:tc>
      </w:tr>
      <w:tr>
        <w:trPr>
          <w:trHeight w:val="11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ki tward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dysków twardych SATA, SAS, NearLine SAS i SSD.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e min. 4 dyski twarde o pojemności min. 600GB SAS 10k RPM każdy ( skonfigurowane fabrycznie w RAID 10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:</w:t>
            </w:r>
          </w:p>
        </w:tc>
      </w:tr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ł SD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Czytnik Internal Dual SD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ęd optyczny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napęd DVD+/-RW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 diagnostyczny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LCD umieszczony na froncie obudowy, umożliwiający wyświetlenie informacji o stanie procesora, pamięci, dysków, BIOS’u, zasilaniu oraz temperaturze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cz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a redundantne zasilacze HotPlug o mocy min. 750W każd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ięcie wejściowe [V]: 230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y czujnik otwarcia obudowy współpracujący z BIOS i kartą zarządzającą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</w:tc>
      </w:tr>
      <w:tr>
        <w:trPr>
          <w:trHeight w:val="5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zarządzając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zależna od zainstalowanego na serwerze systemu operacyjnego posiadająca dedykowane port RJ-45 umożliwiająca: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y dostęp do graficznego interfejsu Web karty zarządzając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zyfrowane połączenie (SSL) oraz autentykacje i autoryzację użytkownika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irtualną konsolę z dostępem do myszy, klawiatury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IPv6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WSMAN (Web Service for Managament); SNMP; IPMI2.0, VLAN tagging, Telnet, SSH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zdalnego monitorowania w czasie rzeczywistym poboru prądu przez serwer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dynamic DNS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syłanie do administratora maila z powiadomieniem o awarii lub zmianie konfiguracji sprzętowej</w:t>
            </w:r>
          </w:p>
          <w:p>
            <w:pPr>
              <w:pStyle w:val="Default"/>
              <w:spacing w:before="120" w:after="12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podłączenia lokalnego poprzez złącze RS-23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ducent/model: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wymaga dokumentacji w języku polskim lub angielskim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:</w:t>
            </w:r>
          </w:p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/nie</w:t>
            </w:r>
          </w:p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 polski / język angiels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ZP-371/ 44 / 19 - Dostawa sprzętu komputerowego dla Uniwersytetu Humanistyczno-Przyrodniczego im. Jana Długosza w Częstochowie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d.ajd.czest.pl/media/domeny/53/static/pub/dzzpit/specyfikacje/passmark_cpu_mark_062019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08:00Z</dcterms:created>
  <dc:creator>*</dc:creator>
  <dc:description/>
  <cp:keywords/>
  <dc:language>en-US</dc:language>
  <cp:lastModifiedBy>m.majewska</cp:lastModifiedBy>
  <cp:lastPrinted>2019-07-01T10:39:00Z</cp:lastPrinted>
  <dcterms:modified xsi:type="dcterms:W3CDTF">2019-07-11T06:27:00Z</dcterms:modified>
  <cp:revision>9</cp:revision>
  <dc:subject/>
  <dc:title/>
</cp:coreProperties>
</file>